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29 июл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2.12.2011г. № 34 «О бюджете Боковского сельского поселения Боковского района на 2012 год и на плановый период 2013 и 2014 годов» следующие изменения и дополнения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В пункте 1 п.п 1 цифры «14727,9» заменить цифрами «21326,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ункте 1 п.п 2 цифры «14727,9» заменить цифрами «22830,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ункте 1 п.п 5 цифры «0,0» заменить цифрами «31,3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ункте 1 п.п 6 цифры «0,0» заменить цифрами «1503,6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 Дополнить новым пунктом 19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твердить Программу муниципальных внутренних заимствований Администрации Боковского сельского поселения на 2012 год согласно приложению 2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я Боковского сельского поселения вправе привлекать заемные средства в соответствии с Программой муниципальных внутренних заимствований Администрации Боковского сельского поселения на 2012 год с учетом предельного объема муниципального долга бюджета Боковского сельского поселения Боковского района на 2012 год и верхнего предела муниципального внутреннего долга бюджета Боковского сельского поселения Боковского района на 1 января 2013 года»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</w:t>
      </w:r>
      <w:r>
        <w:rPr>
          <w:rFonts w:cs="Arial"/>
          <w:sz w:val="28"/>
          <w:szCs w:val="28"/>
        </w:rPr>
        <w:t>Приложения 1,3,7,9,11 изложить в новой редакции согласно приложениям 1,2,3,4,5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9 июня 2012 года»</w:t>
      </w:r>
    </w:p>
    <w:p>
      <w:pPr>
        <w:pStyle w:val="Normal"/>
        <w:rPr/>
      </w:pPr>
      <w:r>
        <w:rPr/>
        <w:t xml:space="preserve">№ </w:t>
      </w:r>
      <w:r>
        <w:rPr/>
        <w:t xml:space="preserve">17 </w:t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User</cp:lastModifiedBy>
  <cp:lastPrinted>2009-04-30T08:42:00Z</cp:lastPrinted>
  <dcterms:modified xsi:type="dcterms:W3CDTF">2012-07-03T05:20:00Z</dcterms:modified>
  <cp:revision>198</cp:revision>
  <dc:subject/>
  <dc:title>Проект внесен</dc:title>
</cp:coreProperties>
</file>